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№ 4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</w:rPr>
        <w:t>SWOT</w:t>
      </w:r>
      <w:r>
        <w:rPr>
          <w:rFonts w:cs="Times New Roman" w:ascii="Times New Roman" w:hAnsi="Times New Roman"/>
          <w:b w:val="false"/>
          <w:lang w:val="ru-RU"/>
        </w:rPr>
        <w:t>-анализ социально-экономического положения Шилкинского района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/>
        </w:rPr>
        <w:t xml:space="preserve">На основе анализа и динамики основных социально-экономических показателей установлены сильные и слабые стороны. </w:t>
      </w:r>
      <w:r>
        <w:rPr>
          <w:rFonts w:cs="Times New Roman" w:ascii="Times New Roman" w:hAnsi="Times New Roman"/>
        </w:rPr>
        <w:t>А также потенциальные возможности и угрозы развития муниципального района.</w:t>
      </w:r>
    </w:p>
    <w:p>
      <w:pPr>
        <w:pStyle w:val="Normal"/>
        <w:ind w:righ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3472"/>
        <w:gridCol w:w="4123"/>
      </w:tblGrid>
      <w:tr>
        <w:trPr>
          <w:tblHeader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е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льные стороны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абые сторо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ографическое положение и эколог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достаточный уровень обеспеченности большинства  поселений разведанными запасами подземных вод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наличие экологически чист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рекреационный потенциал территории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лесные массивы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действия органов власти и надзора по улучшению экологической ситуации, снижению вредных выбросов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развитие городских и сельских поселений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езко-континентальный  климат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концентрация населения, промышленности и инфраструктуры в населенных пунктах по линии железной дороги и федеральной автомагистрали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развитие экзогенных экологических процессов (оползневые, овражные, эрозионные)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проблема с использованием, обезвреживанием и переработкой отходов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неудовлетворительное состояние водных ресурсов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низкий уровень освоения разведанных запасов подземных вод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небольшая доля муниципальной собственности на территориальные ресурсы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расположение канализационно - насосных станций в береговой зоне реки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степень озеленения санитарно-защитных зон не соответствует нормативам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отсутствие очистных сооружений в микрорайоне « Аргунь» г. Шилка, п. Холбон.</w:t>
            </w:r>
          </w:p>
        </w:tc>
      </w:tr>
      <w:tr>
        <w:trPr>
          <w:trHeight w:val="1739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ояние транспортных связей и инженерной инфраструктуры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наличие автодорог с твердым покрытием ко многим населенным пунктам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имеет высокий уровень развития взаимосвязанной системы основных видов внешнего транспорта (железнодорожного, автомобильного)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наличие Забайкальской железной дороги, наличие федеральной автодороги «Амур»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имеет короткие и удобные сложившиеся связи с другими районами края (группы центральных, восточных и южных районов) и выходы на внешние направления (Китай)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обеспеченность межпоселенческими дорогами (км) на 1000 кв.м. территории значительно превышает значения по районам области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большая потребность в расширении числа объектов придорожной инфраструктуры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отсутствие конкуренции и возможности быстрого возврата инвестиций и получения прибыли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хорошая обеспеченность электроэнергией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расширение современных коммуникационных средств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наличие централизованной система электроснабжения,   система снабжения теплом,  водой потребителей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не достаточно развита система сервисного обслуживания дорог;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недостаточное обеспечение безопасности движения и современного уровня доставки и сохранности грузов, условий для отдыха водителей;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отсутствие необходимой законодательной базы, регулирующей вопросы размещения объектов капитального строительства в придорожной зоне;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проблема обеспечения водой питьевого качества некоторых населенных пунктов;</w:t>
            </w:r>
          </w:p>
          <w:p>
            <w:pPr>
              <w:pStyle w:val="11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высокая степень износа дорожного покрытия межпоселенческого и местного назначения;</w:t>
            </w:r>
          </w:p>
          <w:p>
            <w:pPr>
              <w:pStyle w:val="11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неудовлетворительное состояние инженерных сетей и инфраструктуры коммунального  хозяйства;</w:t>
            </w:r>
          </w:p>
          <w:p>
            <w:pPr>
              <w:pStyle w:val="11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окий уровень загрязнения воздуха.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9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ие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развитая система банковского и коммерческого кредитования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уникальные и многообразные территориальные ресурсы, которые могут быть вовлечены в инвестиционную деятельность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наличие развитого предпринимательского сектора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высокая активность домашних хозяйств в производстве сельскохозяйственной продукции, в том числе для собственного потребления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участие в региональных целевых программах развития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относительно благоприятные условия для развития сельского хозяйства, а также для получения экологически чистой продукции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потенциальные возможности района позволяют увеличить производство сельхозпродукции и уменьшить продовольственную зависимость от других регионов, а также вывозить произведенную продукцию за пределы региона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благоприятные условия для выращивания других культур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кризисное  состояние некоторых предприятий района;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высокий физический и моральный износ основных фондов (в целом по промышленности и сельскому хозяйству);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наличие простаивающих, неиспользуемых производственных мощностей обрабатывающей промышленности;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отсутствие развития компенсирующих отраслей в части переработки  с/х продукции и ресурсов леса;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низкая конкурентоспособность выпускаемой продукции;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отсутствие деловой инициативы у основной массы населения;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отсутствие свободных бюджетных ресурсов для реализации мероприятий по территориальному развитию;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отсутствие предъявляемых инвестиционных ресурсов у субъектов экономической деятельности района для реализации мероприятия комплексной программы социально – экономического развития Шилкинского района, документа территориального планирования;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убыточность сельскохозяйственной отрасли в силу ряда экономических причин;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слабо решается вопрос переработки, выпуска качественной, конкурентоспособной продукции, а также ее сбыта;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отсутствие долгосрочных кредитов;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нехватка опытных квалифицированных кадров для села (руководителей, специалистов);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достаточно высокая цена за электроэнергию, по сравнению с другими регионами страны.</w:t>
            </w:r>
          </w:p>
        </w:tc>
      </w:tr>
      <w:tr>
        <w:trPr>
          <w:trHeight w:val="1739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высокая доля экономически активного населения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рост лиц, занятых предпринимательством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культурный потенциал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культурно – историческое наследие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наличие учреждений культуры и здравоохранения, образования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достаточная база для получения  профессионального образования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сохранение естественной убыли и повышение миграционного оттока населения;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старение населения, особенно в сельских поселениях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высокий уровень смертности населения в трудоспособном возрасте, в том числе от  внешних причин;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высокий уровень  заболеваемости работающего населения;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отток  молодежи;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значительный удельный вес занятых в производственной сфере по сравнению со сферой услуг;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проблема занятости молодежи;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нехватка работников инженерных  и рабочих специальностей;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недостаточно развитая инфраструктура социального обслуживания населения;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отсутствие для самореализации молодого поколения;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невысокий уровень общественной безопасности;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слабое развитие социальной инфраструктуры в большей части территории, что сдерживает инвестирование и создание новых рабочих мест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материально-техническое состояние учреждений и объектов социальной сферы не соответствует современным требованиям;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нехватка квалифицированных кадров, особенно в здравоохранении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дефицит мест в дошкольных образовательных учреждениях;</w:t>
            </w:r>
          </w:p>
          <w:p>
            <w:pPr>
              <w:pStyle w:val="Normal"/>
              <w:ind w:firstLine="17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не осуществляется массовое жилищное строительство.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тенциальные возмож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тенциальные угроз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восстановление и развитие существующих, но не функционирующих производств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привлечение инвестиций в стратегические отрасли (лесопереработку, горнодобывающую промышленность)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расширение животноводства и переработки сельскохозяйственной продукции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увеличение мелкотоварного производства сельскохозяйственной  продукции домашними хозяйствами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развитие жилищного строительства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создание условий для самореализации молодежи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повышение качества социальных услуг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развитие муниципально – частного  партнерства для реализации значимых социальных программ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повышение профессионального уровня специалистов и управленческих кадро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природные катаклизмы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неустойчивость федерального и регионального законодательства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аварии на инженерных сооружениях (ввиду их высокой изношенности)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изменение конъюнктуры рынка в направлении  сокращения спроса на товарную продукцию, производимую в районе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утрата положительного имиджа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повышение тарифов на энергоносители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обострение криминогенной ситуации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ухудшение демографической ситуации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увеличение оттока активной части населения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360"/>
        <w:outlineLvl w:val="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Arial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1:40:00Z</dcterms:created>
  <dc:creator>shilka</dc:creator>
  <dc:description/>
  <cp:keywords/>
  <dc:language>en-US</dc:language>
  <cp:lastModifiedBy>shilka</cp:lastModifiedBy>
  <dcterms:modified xsi:type="dcterms:W3CDTF">2011-12-14T01:41:00Z</dcterms:modified>
  <cp:revision>2</cp:revision>
  <dc:subject/>
  <dc:title/>
</cp:coreProperties>
</file>